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t xml:space="preserve">                                                                                                    </w:t>
      </w:r>
      <w:r>
        <w:rPr>
          <w:kern w:val="2"/>
          <w:sz w:val="32"/>
          <w:szCs w:val="32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15.10.2024 </w:t>
        <w:tab/>
        <w:t xml:space="preserve">      </w:t>
        <w:tab/>
        <w:t xml:space="preserve">                                                                                     № 4896 - 64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ериторіальному управлінню Держав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дової адміністрації України в Київській області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«Місцевої цільової програми фінансової підтримки територіального управління Державної судової адміністрації України в Київській області на 2024 рік», враховуючи звернення Територіального управління Державної судової адміністрації України в Київській області щодо передачі міжбюджетного трансферту на матеріально-технічне забезпечення управління, згідно пропозицій постійної комісії з питань планування, бюджету, фінансів та податкової політики, 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500 000,00 грн у вигляді міжбюджетного трансферту з місцевого бюджету Територіальному управлінню Державної судової адміністрації України в Київській області на матеріально-технічне забезпечення управління.</w:t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Визначити головним розпорядником коштів субвенції -  Бучанську міськ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ити розпорядником коштів ( одержувачем) субвенції  - Т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ериторіальне управління Державної судової адміністрації України в Київській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Доручити Бучанському міському голові укласти відповідну угоду про передачу видатків  між Бучанською міською радою та Територіальним управлінням Державної судової адміністрації України в Київській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5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міського голови               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митро ЧЕЙ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______________________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юдмила РИЖ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Фінансового управління    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тяна СІ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FInance Bucha</cp:lastModifiedBy>
  <cp:lastPrinted>2024-10-08T11:14:00Z</cp:lastPrinted>
  <dcterms:modified xsi:type="dcterms:W3CDTF">2024-10-15T11:27:00Z</dcterms:modified>
  <cp:revision>214</cp:revision>
  <dc:subject/>
  <dc:title>                                                                                                                   </dc:title>
</cp:coreProperties>
</file>